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pt-BR"/>
        </w:rPr>
        <w:t>Instalando o BrOffice pt-BR 2.2.1 no Ubuntu 7.04</w:t>
      </w:r>
    </w:p>
    <w:p>
      <w:pPr>
        <w:pStyle w:val="Normal"/>
        <w:ind w:firstLine="708"/>
        <w:jc w:val="right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lang w:eastAsia="pt-BR"/>
        </w:rPr>
      </w:r>
    </w:p>
    <w:p>
      <w:pPr>
        <w:pStyle w:val="Normal"/>
        <w:ind w:firstLine="708"/>
        <w:jc w:val="right"/>
        <w:rPr/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lang w:eastAsia="pt-BR"/>
        </w:rPr>
        <w:t>Por,  Johny Carvalho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  <w:lang w:eastAsia="pt-BR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u w:val="single"/>
          <w:lang w:eastAsia="pt-BR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pt-BR"/>
        </w:rPr>
        <w:t>1º Passo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u w:val="single"/>
          <w:lang w:eastAsia="pt-BR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pt-B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>Baixe o programa BrOo_2.2.1_LinuxIntel_install_pt-BR.tar,</w:t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>veja o link em:   www.johnycarvalho.vilabol.uol.com.br/downloads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</w:r>
    </w:p>
    <w:p>
      <w:pPr>
        <w:pStyle w:val="Normal"/>
        <w:ind w:left="1418" w:hanging="1418"/>
        <w:jc w:val="both"/>
        <w:rPr/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pt-BR"/>
        </w:rPr>
        <w:t>Observação: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 Se você tiver o OpenOffice deverá remove-lo primeiro, para isto digite: </w:t>
      </w:r>
    </w:p>
    <w:p>
      <w:pPr>
        <w:pStyle w:val="Normal"/>
        <w:ind w:firstLine="708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t>$ sudo apt-get remove openoffice*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u w:val="single"/>
          <w:lang w:eastAsia="pt-BR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pt-BR"/>
        </w:rPr>
        <w:t>2º Passo:</w:t>
      </w:r>
    </w:p>
    <w:p>
      <w:pPr>
        <w:pStyle w:val="Normal"/>
        <w:spacing w:lineRule="auto" w:line="240"/>
        <w:ind w:firstLine="708"/>
        <w:jc w:val="both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>Você precisará do programa “</w:t>
      </w:r>
      <w:r>
        <w:rPr>
          <w:rFonts w:eastAsia="Times New Roman" w:cs="Verdana" w:ascii="Verdana" w:hAnsi="Verdana"/>
          <w:iCs/>
          <w:color w:val="000000"/>
          <w:sz w:val="20"/>
          <w:szCs w:val="20"/>
          <w:lang w:eastAsia="pt-BR"/>
        </w:rPr>
        <w:t>alien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” este programa faz a conversão dos pacotes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t-BR"/>
        </w:rPr>
        <w:t>.rpm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 para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t-BR"/>
        </w:rPr>
        <w:t>.deb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 usados no Ubuntu,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pt-BR"/>
        </w:rPr>
        <w:t xml:space="preserve">lembrando que você deve ser ou ter permissão do </w:t>
      </w:r>
      <w:r>
        <w:rPr>
          <w:rFonts w:eastAsia="Times New Roman" w:cs="Verdana" w:ascii="Verdana" w:hAnsi="Verdana"/>
          <w:b/>
          <w:i/>
          <w:color w:val="000000"/>
          <w:sz w:val="20"/>
          <w:szCs w:val="20"/>
          <w:lang w:eastAsia="pt-BR"/>
        </w:rPr>
        <w:t>root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pt-BR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Para instalar o programa “alien” digite: </w:t>
      </w:r>
    </w:p>
    <w:p>
      <w:pPr>
        <w:pStyle w:val="Normal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t-BR"/>
        </w:rPr>
        <w:t>$ apt-get install alien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 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u w:val="single"/>
          <w:lang w:eastAsia="pt-BR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pt-BR"/>
        </w:rPr>
        <w:t>3º Passo: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>Vá para o diretório que está o programa BrOffice pt-BR 2.2.1 é digite:</w:t>
      </w:r>
    </w:p>
    <w:p>
      <w:pPr>
        <w:pStyle w:val="Normal"/>
        <w:ind w:firstLine="708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en-US"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en-US" w:eastAsia="pt-BR"/>
        </w:rPr>
        <w:t xml:space="preserve">$ tar xvzf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en-US" w:eastAsia="pt-BR"/>
        </w:rPr>
        <w:t>BrOo_2.2.1_LinuxIntel_install_pt-BR.tar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val="en-US" w:eastAsia="pt-BR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pt-BR"/>
        </w:rPr>
        <w:t>4º Passo:</w:t>
      </w:r>
    </w:p>
    <w:p>
      <w:pPr>
        <w:pStyle w:val="Normal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Entre no diretório RPMS e faça a conversão dos pacotes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t-BR"/>
        </w:rPr>
        <w:t>.rpm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 para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pt-BR"/>
        </w:rPr>
        <w:t>.deb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, digitando: </w:t>
      </w:r>
    </w:p>
    <w:p>
      <w:pPr>
        <w:pStyle w:val="Normal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t-BR"/>
        </w:rPr>
        <w:t>$ alien *.rpm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 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  <w:u w:val="single"/>
          <w:lang w:eastAsia="pt-BR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pt-BR"/>
        </w:rPr>
        <w:t>5º Passo:</w:t>
      </w:r>
    </w:p>
    <w:p>
      <w:pPr>
        <w:pStyle w:val="Normal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>Por fim, para instalar digite:</w:t>
      </w:r>
    </w:p>
    <w:p>
      <w:pPr>
        <w:pStyle w:val="Normal"/>
        <w:ind w:firstLine="708"/>
        <w:jc w:val="both"/>
        <w:rPr>
          <w:rFonts w:ascii="Verdana" w:hAnsi="Verdana" w:eastAsia="Times New Roman" w:cs="Verdana"/>
          <w:color w:val="000000"/>
          <w:sz w:val="20"/>
          <w:szCs w:val="20"/>
          <w:lang w:eastAsia="pt-BR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pt-BR"/>
        </w:rPr>
        <w:t>$ dpkg -i *.deb</w:t>
      </w: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pt-BR"/>
        </w:rPr>
        <w:t>6º Passo: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pt-BR"/>
        </w:rPr>
        <w:t>Para instalar o “Menu Escritório”, acesse a pasta “desktop-integration” (está dentro de RPMS) e clique sobre “broffice.org-debian-menus...” para iniciar a instalação do menu.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5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53:00Z</dcterms:created>
  <dc:creator>Johnny Carvalho</dc:creator>
  <dc:description/>
  <cp:keywords/>
  <dc:language>en-US</dc:language>
  <cp:lastModifiedBy>Johnny Carvalho</cp:lastModifiedBy>
  <dcterms:modified xsi:type="dcterms:W3CDTF">2007-12-06T23:16:00Z</dcterms:modified>
  <cp:revision>8</cp:revision>
  <dc:subject/>
  <dc:title/>
</cp:coreProperties>
</file>